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617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บบ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 1-2</w:t>
      </w:r>
    </w:p>
    <w:p>
      <w:pPr>
        <w:pStyle w:val="Heading"/>
        <w:ind w:right="-1617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การ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>คัดเลือก</w:t>
      </w:r>
      <w:r>
        <w:rPr>
          <w:rFonts w:ascii="TH SarabunIT๙" w:hAnsi="TH SarabunIT๙" w:cs="TH SarabunIT๙"/>
          <w:sz w:val="32"/>
          <w:sz w:val="32"/>
          <w:szCs w:val="32"/>
        </w:rPr>
        <w:t>ผู้ดำรงตำแหน่งนิติกรให้ได้รับเงินเพิ่มสำหรับตำแหน่งที่มีเหตุพิเศษ ตำแหน่งนิติกร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850</wp:posOffset>
                </wp:positionH>
                <wp:positionV relativeFrom="paragraph">
                  <wp:posOffset>217805</wp:posOffset>
                </wp:positionV>
                <wp:extent cx="234315" cy="23495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5pt;margin-top:17.15pt;width:18.4pt;height:18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2425</wp:posOffset>
                </wp:positionH>
                <wp:positionV relativeFrom="paragraph">
                  <wp:posOffset>1905</wp:posOffset>
                </wp:positionV>
                <wp:extent cx="234315" cy="23431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5pt;margin-top:0.15pt;width:18.4pt;height:18.4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กรณีขอ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แรก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ณีขอ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อัตราที่สูงขึ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 – นามสกุล …………………………………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…………………………………………….…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ำแหน่งเลข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.............................. 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............................................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.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ลุ่มงาน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ส่วน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ฝ่าย……………………………………</w:t>
            </w:r>
            <w:r>
              <w:rPr>
                <w:rFonts w:cs="TH SarabunIT๙" w:ascii="TH SarabunIT๙" w:hAnsi="TH SarabunIT๙"/>
              </w:rPr>
              <w:t>..……</w:t>
            </w:r>
            <w:r>
              <w:rPr>
                <w:rFonts w:cs="TH SarabunIT๙" w:ascii="TH SarabunIT๙" w:hAnsi="TH SarabunIT๙"/>
              </w:rPr>
              <w:t>..</w:t>
            </w:r>
            <w:r>
              <w:rPr>
                <w:rFonts w:cs="TH SarabunIT๙" w:ascii="TH SarabunIT๙" w:hAnsi="TH SarabunIT๙"/>
              </w:rPr>
              <w:t xml:space="preserve">… </w:t>
            </w:r>
            <w:r>
              <w:rPr>
                <w:rFonts w:ascii="TH SarabunIT๙" w:hAnsi="TH SarabunIT๙" w:cs="TH SarabunIT๙"/>
              </w:rPr>
              <w:t>กอง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สำนัก</w:t>
            </w:r>
            <w:r>
              <w:rPr>
                <w:rFonts w:cs="TH SarabunIT๙" w:ascii="TH SarabunIT๙" w:hAnsi="TH SarabunIT๙"/>
              </w:rPr>
              <w:t>........</w:t>
            </w:r>
            <w:r>
              <w:rPr>
                <w:rFonts w:cs="TH SarabunIT๙" w:ascii="TH SarabunIT๙" w:hAnsi="TH SarabunIT๙"/>
              </w:rPr>
              <w:t>........</w:t>
            </w:r>
            <w:r>
              <w:rPr>
                <w:rFonts w:cs="TH SarabunIT๙" w:ascii="TH SarabunIT๙" w:hAnsi="TH SarabunIT๙"/>
              </w:rPr>
              <w:t>........</w:t>
            </w:r>
            <w:r>
              <w:rPr>
                <w:rFonts w:cs="TH SarabunIT๙" w:ascii="TH SarabunIT๙" w:hAnsi="TH SarabunIT๙"/>
              </w:rPr>
              <w:t>..</w:t>
            </w:r>
            <w:r>
              <w:rPr>
                <w:rFonts w:cs="TH SarabunIT๙" w:ascii="TH SarabunIT๙" w:hAnsi="TH SarabunIT๙"/>
              </w:rPr>
              <w:t>......................</w:t>
            </w:r>
            <w:r>
              <w:rPr>
                <w:rFonts w:cs="TH SarabunIT๙" w:ascii="TH SarabunIT๙" w:hAnsi="TH SarabunIT๙"/>
              </w:rPr>
              <w:t>.....</w:t>
            </w:r>
            <w:r>
              <w:rPr>
                <w:rFonts w:cs="TH SarabunIT๙" w:ascii="TH SarabunIT๙" w:hAnsi="TH SarabunIT๙"/>
              </w:rPr>
              <w:t>............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 xml:space="preserve">                                            </w:t>
            </w:r>
          </w:p>
        </w:tc>
      </w:tr>
      <w:tr>
        <w:trPr>
          <w:trHeight w:val="287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………………………………....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.........................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ะทรว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ตรวจสอบคุณสมบัติของบุคคล</w:t>
            </w:r>
          </w:p>
        </w:tc>
      </w:tr>
      <w:tr>
        <w:trPr>
          <w:trHeight w:val="694" w:hRule="atLeast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right="-1050" w:hanging="36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วุฒิการศึกษา</w:t>
            </w:r>
          </w:p>
          <w:p>
            <w:pPr>
              <w:pStyle w:val="Normal"/>
              <w:ind w:left="360" w:right="-1050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ับปริญญาตรีในสาขาวิชากฎหมาย  </w:t>
            </w:r>
          </w:p>
          <w:p>
            <w:pPr>
              <w:pStyle w:val="Normal"/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รับปริญญาโทในสาขาวิชากฎหมาย</w:t>
            </w:r>
          </w:p>
          <w:p>
            <w:pPr>
              <w:pStyle w:val="Normal"/>
              <w:spacing w:before="0" w:after="120"/>
              <w:ind w:left="357" w:right="-104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ับปริญญาเอกในสาขาวิชากฎหมาย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50" w:hanging="36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ผ่านการอบรมหลักสูตรการพัฒนานักกฎหมายภาครัฐหรือหลักสูตรอื่นที่เทียบเท่าซึ่ง 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ำหนดหรือรับรอง</w:t>
            </w:r>
          </w:p>
          <w:p>
            <w:pPr>
              <w:pStyle w:val="Normal"/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ับประกาศนียบัตรการอบรมหลักสูตรการพัฒนานักกฎหมายภาครัฐ </w:t>
            </w:r>
          </w:p>
          <w:p>
            <w:pPr>
              <w:pStyle w:val="Normal"/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ุ่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360" w:right="-105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ที่ได้รับประกาศนียบัต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อกโด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</w:t>
            </w:r>
          </w:p>
          <w:p>
            <w:pPr>
              <w:pStyle w:val="Normal"/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อื่นที่เทียบเท่าซึ่ง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หรือรับรอง </w:t>
            </w:r>
          </w:p>
          <w:p>
            <w:pPr>
              <w:pStyle w:val="Normal"/>
              <w:ind w:left="360" w:right="-105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ลักสูต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ind w:left="357" w:right="-104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ที่ได้รับประกาศนียบัต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..........................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อกโด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ยะเวลาการปฏิบัติงานด้านกฎหมาย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ตามหลักเกณฑ์ที่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................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before="0" w:after="120"/>
              <w:ind w:right="-104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ครบถ้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ต่จะครบกำหนด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ัดส่วนการปฏิบัติงานด้านกฎหมาย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ตามหลักเกณฑ์ที่กำหนด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ครบถ้วนตามหลักเกณฑ์ที่กำหนด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ิดเป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..........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ระยะเวลาทั้งหมดที่ใช้ในการปฏิบัติงาน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 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1050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สรุปผลการตรวจสอบคุณสมบัติของบุคคล</w:t>
      </w:r>
    </w:p>
    <w:p>
      <w:pPr>
        <w:pStyle w:val="Normal"/>
        <w:ind w:right="-105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(     )   </w:t>
      </w:r>
      <w:r>
        <w:rPr>
          <w:rFonts w:ascii="TH SarabunIT๙" w:hAnsi="TH SarabunIT๙" w:cs="TH SarabunIT๙"/>
          <w:sz w:val="32"/>
          <w:sz w:val="32"/>
          <w:szCs w:val="32"/>
        </w:rPr>
        <w:t>ผ่าน</w:t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(     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ผ่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ุเหตุผล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</w:t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9350</wp:posOffset>
                </wp:positionH>
                <wp:positionV relativeFrom="paragraph">
                  <wp:posOffset>180340</wp:posOffset>
                </wp:positionV>
                <wp:extent cx="3781425" cy="1238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………………….…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ตรวจสอบ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97.55pt;mso-wrap-distance-left:9.05pt;mso-wrap-distance-right:9.05pt;mso-wrap-distance-top:0pt;mso-wrap-distance-bottom:0pt;margin-top:14.2pt;mso-position-vertical-relative:text;margin-left:1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………………….………………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ตรวจสอบ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3960</wp:posOffset>
                </wp:positionH>
                <wp:positionV relativeFrom="paragraph">
                  <wp:posOffset>192405</wp:posOffset>
                </wp:positionV>
                <wp:extent cx="3781425" cy="1238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……………………….…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รับรอ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อำนวยการกองการเจ้าหน้าที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97.55pt;mso-wrap-distance-left:9.05pt;mso-wrap-distance-right:9.05pt;mso-wrap-distance-top:0pt;mso-wrap-distance-bottom:0pt;margin-top:15.15pt;mso-position-vertical-relative:text;margin-left:1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……………………….………………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รับรอ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อำนวยการกองการเจ้าหน้าที่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ind w:right="-105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05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</w:p>
    <w:p>
      <w:pPr>
        <w:pStyle w:val="Normal"/>
        <w:ind w:left="2160" w:firstLine="720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58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4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รุปผลการประเมินความรู้ ความสามารถ คุณลักษณะและพฤติกรรมของบุคคล</w:t>
            </w:r>
          </w:p>
        </w:tc>
      </w:tr>
      <w:tr>
        <w:trPr>
          <w:trHeight w:val="694" w:hRule="atLeast"/>
        </w:trPr>
        <w:tc>
          <w:tcPr>
            <w:tcW w:w="9923" w:type="dxa"/>
            <w:tcBorders/>
          </w:tcPr>
          <w:p>
            <w:pPr>
              <w:pStyle w:val="Normal"/>
              <w:ind w:left="34"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ารประเมินความรู้ความสามารถของบุคคล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ดยคณะกรรมการผู้ทรงคุณวุฒิด้านกฎหมาย</w:t>
            </w:r>
          </w:p>
          <w:p>
            <w:pPr>
              <w:pStyle w:val="Normal"/>
              <w:ind w:left="34"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ักษณะของผลงานที่นำเสนอ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กรณีที่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ผลงานหรือผลสำเร็จของงานด้านกฎหมาย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ของงาน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5121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ผ่าน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ยุ่งยากของผลงาน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5108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ผ่าน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รู้ความเข้าใจ ทักษะความชำนาญและประสบการณ์ด้านกฎหมาย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5080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กว่ามาตรฐาน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มาตรฐาน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นำไปใช้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ผลงานที่ได้นำไปปฏิบัติจริงและเสร็จสิ้นตามระยะเวลาที่กำหนด             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ผลงานที่ได้นำไปปฏิบัติจริง อยู่ระหว่างการดำเนินการ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ผลงานที่ไม่ได้มีการนำไปปฏิบัติจริง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ของงาน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เป้าหมายที่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ก่อให้เกิดประโยชน์ต่อทางราชการ           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ป็นไปตามเป้าหมายที่กำหนด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ก่อให้เกิดประโยชน์ต่อทางราชการ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กรณีที่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ข้อเสนอการปรับปรุ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พัฒนาระบบงานด้านกฎหมาย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ของงาน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509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ผ่าน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นำความรู้จากการอบรมมาใช้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นำความรู้จากการอบรมฯ มาประยุกต์ใช้                           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การนำความรู้จากการอบรมฯ มาประยุกต์ใช้     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นำผลงานไปใช้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ผลงานที่ได้นำไปปฏิบัติจริง      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ผลงานที่ไม่ได้นำไปปฏิบัติจริง 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60"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ของงาน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ให้เกิดการปรับปรุ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ฒนาระบบงานด้านกฎหมายของส่วนราชการ      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 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ก่อให้เกิดการปรับปรุ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ฒนาระบบงานด้านกฎหมายของส่วนราชการ      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/>
          </w:tcPr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รุปผลการประเมินความรู้ความสามารถของบุคคล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เหตุผล …………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……..............................................................................</w:t>
              <w:br/>
              <w:t xml:space="preserve">                 .....................…………………………………………………………………………………………………………………………)</w:t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    )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ผ่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เหตุผล ……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……………………………....................................................</w:t>
              <w:br/>
              <w:t xml:space="preserve">                 ………………..…………………………………………………………………………………………………………………………)</w: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318" w:hanging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21610</wp:posOffset>
                      </wp:positionH>
                      <wp:positionV relativeFrom="paragraph">
                        <wp:posOffset>43180</wp:posOffset>
                      </wp:positionV>
                      <wp:extent cx="3224530" cy="10350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4530" cy="1035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ชื่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………………….……………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ธานกรรม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..........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)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ันที่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..…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9pt;height:81.5pt;mso-wrap-distance-left:9.05pt;mso-wrap-distance-right:9.05pt;mso-wrap-distance-top:0pt;mso-wrap-distance-bottom:0pt;margin-top:3.4pt;mso-position-vertical-relative:text;margin-left:21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………………….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ธานกรรม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                   </w:t>
            </w:r>
          </w:p>
          <w:p>
            <w:pPr>
              <w:pStyle w:val="Normal"/>
              <w:ind w:left="2160" w:firstLine="7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</w:t>
            </w:r>
          </w:p>
          <w:p>
            <w:pPr>
              <w:pStyle w:val="Normal"/>
              <w:ind w:right="176" w:hanging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318" w:hanging="0"/>
              <w:jc w:val="right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Heading4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21610</wp:posOffset>
                      </wp:positionH>
                      <wp:positionV relativeFrom="paragraph">
                        <wp:posOffset>95885</wp:posOffset>
                      </wp:positionV>
                      <wp:extent cx="3096895" cy="10350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6895" cy="1035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ชื่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………………….……………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..........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)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ันที่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..…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85pt;height:81.5pt;mso-wrap-distance-left:9.05pt;mso-wrap-distance-right:9.05pt;mso-wrap-distance-top:0pt;mso-wrap-distance-bottom:0pt;margin-top:7.55pt;mso-position-vertical-relative:text;margin-left:21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………………….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รม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160" w:firstLine="7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318" w:hanging="0"/>
              <w:jc w:val="righ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</w:p>
          <w:p>
            <w:pPr>
              <w:pStyle w:val="Heading4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                                                     </w:t>
            </w:r>
          </w:p>
          <w:p>
            <w:pPr>
              <w:pStyle w:val="Normal"/>
              <w:ind w:left="2160" w:firstLine="7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170815</wp:posOffset>
                      </wp:positionV>
                      <wp:extent cx="3096895" cy="10350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6895" cy="1035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ชื่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………………….……………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..........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)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ันที่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..…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85pt;height:81.5pt;mso-wrap-distance-left:9.05pt;mso-wrap-distance-right:9.05pt;mso-wrap-distance-top:0pt;mso-wrap-distance-bottom:0pt;margin-top:13.45pt;mso-position-vertical-relative:text;margin-left:21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………………….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รม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318" w:hanging="0"/>
              <w:jc w:val="righ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</w:p>
          <w:p>
            <w:pPr>
              <w:pStyle w:val="Heading4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left="2160" w:firstLine="7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ind w:right="-1050" w:hanging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318" w:hanging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635</wp:posOffset>
                      </wp:positionH>
                      <wp:positionV relativeFrom="paragraph">
                        <wp:posOffset>87630</wp:posOffset>
                      </wp:positionV>
                      <wp:extent cx="3096895" cy="103505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6895" cy="1035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ชื่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………………….……………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..........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)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ันที่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..…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85pt;height:81.5pt;mso-wrap-distance-left:9.05pt;mso-wrap-distance-right:9.05pt;mso-wrap-distance-top:0pt;mso-wrap-distance-bottom:0pt;margin-top:6.9pt;mso-position-vertical-relative:text;margin-left:21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………………….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รม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160" w:firstLine="7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50" w:hanging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50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     </w:t>
            </w:r>
          </w:p>
          <w:p>
            <w:pPr>
              <w:pStyle w:val="Normal"/>
              <w:ind w:right="-1050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168910</wp:posOffset>
                      </wp:positionV>
                      <wp:extent cx="3096895" cy="103505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6895" cy="1035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ชื่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………………….……………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รม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..........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)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ำแหน่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ันที่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……..…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85pt;height:81.5pt;mso-wrap-distance-left:9.05pt;mso-wrap-distance-right:9.05pt;mso-wrap-distance-top:0pt;mso-wrap-distance-bottom:0pt;margin-top:13.3pt;mso-position-vertical-relative:text;margin-left:20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………………….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รม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0790</wp:posOffset>
                </wp:positionH>
                <wp:positionV relativeFrom="paragraph">
                  <wp:posOffset>57785</wp:posOffset>
                </wp:positionV>
                <wp:extent cx="3203575" cy="14662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………………….………………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เลขานุการ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อำนวยการกองการเจ้าหน้า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ลขานุการคณะกรรมการผู้ทรงคุณวุฒิด้านกฎหมาย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วั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15.45pt;mso-wrap-distance-left:9.05pt;mso-wrap-distance-right:9.05pt;mso-wrap-distance-top:0pt;mso-wrap-distance-bottom:0pt;margin-top:4.55pt;mso-position-vertical-relative:text;margin-left:19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………………….………………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เลขานุการ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)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อำนวยการกองการเจ้าหน้า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ลขานุการคณะกรรมการผู้ทรงคุณวุฒิด้านกฎหมาย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วันที่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ผลการประเมินคุณลักษณะและพฤติกรรมของบุคคล</w:t>
      </w:r>
    </w:p>
    <w:p>
      <w:pPr>
        <w:pStyle w:val="Normal"/>
        <w:spacing w:before="12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ประกอบการประเมิน ระดับปฏิบัติการ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94"/>
        <w:gridCol w:w="1247"/>
        <w:gridCol w:w="93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ลักษณะและพฤติกรรมที่ใช้ในการประเมิ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การประเมิ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ับผิดชอบ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าใจใส่ในการทำงานที่ได้รับมอบหมายและหรืองานที่เกี่ยว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มี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อมรับผลงานของตนเองทั้งในด้านความสำเร็จและความผิดพลา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และปรับปรุงงานในหน้าที่ให้ดียิ่งขึ้นและหรือแก้ไขปัญหาหรื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ผิดพลาดที่เกิดขึ้น เช่น งานใดที่สำเร็จและได้รับผลดีแล้ว ก็พยาย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ให้ดียิ่งขึ้นไปอีกเรื่อย ๆ หรืองานใดที่พบว่ามีปัญหา หรือข้อผิดพลา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็พยายามแก้ไขไม่ละเลยหรือปล่อยทิ้งไว้จนเกิดปัญหาเช่นนั้นซ้ำ ๆ อี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ิดริเริ่ม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ิดค้นระบบ แนวทาง วิธีดำเนินการใหม่ ๆ เพื่อประสิทธิผลของ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ดงความคิดเห็น ให้ข้อเสนอแนะอย่างสมเหตุสมผลและสามารถปฏิบัติ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วงหาความรู้ใหม่ ๆ เพิ่มเติมอยู่เสมอโดยเฉพาะในสายวิช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ของต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 ปรับปรุง แก้ไข หรือดัดแปลงวิธีทำงานให้มีประสิทธิภาพ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้าวหน้าอยู่ตลอด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ใจในงานที่ยุ่งยากซับซ้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ไวต่อสถานการณ์หรือความฉับไวในการรับรู้สิ่งเร้าภายน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ก้ไขปัญหาและการตัดสินใจ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หาสาเหตุก่อนเสมอเพื่อประสบปัญหาใด 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ลู่ทางแก้ปัญหาโดยมีทางเลือกปฏิบัติได้หลายวิธ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ือกทางปฏิบัติในการแก้ปัญหาได้ถูกต้องเหมาะส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ช้ข้อมูลประกอบในการตัดสินใจและแก้ปัญห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้ความรู้สึกของตนเ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ประพฤติ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ักษาวินั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วามร่วมมือกับเพื่อนร่ว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งานอยู่ในกรอบของข้อบังคับว่าด้วยจรรยาบรรณของข้าราชการพลเร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ามารถในการสื่อความหมาย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ื่อสารกับบุคคลต่างๆ เช่น ผู้บังคับบัญชา เพื่อนร่วมงาน ผู้รับบริการ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ได้ดี โดยเข้าใจถูกต้องและตรง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่ายทอดและเผยแพร่ความรู้ทางวิชาการให้ผู้อื่นเข้าใจได้อย่างชัดเจ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ใช้ภาษาอย่างถูกต้องเหมาะส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276"/>
        <w:gridCol w:w="9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ลักษณะและพฤติกรรมที่ใช้ในการประเม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การประเมิ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ตนเ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 ศึกษา ค้นคว้าหาความรู้ใหม่ๆ หรือสิ่งที่เป็นความก้าว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งวิชา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ชาชีพอยู่เสม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ใจและปรับตนเองให้ก้าวทันวิทยาการใหม่ๆ ตลอด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ความรู้และวิทยาการใหม่ มาประยุกต์ใช้ในการ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มี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ิสัยทัศน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vision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าดการณ์หรือพยากรณ์สถานการณ์ข้างหน้า อย่างมีหลักการและเหตุ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กลยุทธ์และวางแผนดำเนินการเพื่อรองรับสิ่งที่คาดว่าจะเกิดขึ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ด้านที่เป็นผลโดยตรงหรือผลกระท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ลักษณะอื่น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ประกอบการประเมิน ระดับชำนาญการ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94"/>
        <w:gridCol w:w="1247"/>
        <w:gridCol w:w="93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ลักษณะและพฤติกรรมที่ใช้ในการประเมิ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การประเมิ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ับผิดชอบ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าใจใส่ในการทำงานที่ได้รับมอบหมายและหรืองานที่เกี่ยว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มี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อมรับผลงานของตนเองทั้งในด้านความสำเร็จและความผิดพลา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และปรับปรุงงานในหน้าที่ให้ดียิ่งขึ้นและหรือแก้ไขปัญหาหรื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ผิดพลาดที่เกิดขึ้น เช่น งานใดที่สำเร็จและได้รับผลดีแล้ว ก็พยาย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ให้ดียิ่งขึ้นไปอีกเรื่อย ๆ หรืองานใดที่พบว่ามีปัญหา หรือข้อผิดพลา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็พยายามแก้ไขไม่ละเลยหรือปล่อยทิ้งไว้จนเกิดปัญหาเช่นนั้นซ้ำ ๆ อี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ิดริเริ่ม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ิดค้นระบบ แนวทาง วิธีดำเนินการใหม่ ๆ เพื่อประสิทธิผลของ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ดงความคิดเห็น ให้ข้อเสนอแนะอย่างสมเหตุสมผลและสามารถปฏิบัติ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วงหาความรู้ใหม่ ๆ เพิ่มเติมอยู่เสมอโดยเฉพาะในสายวิช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ของต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 ปรับปรุง แก้ไข หรือดัดแปลงวิธีทำงานให้มีประสิทธิภาพ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้าวหน้าอยู่ตลอด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ใจในงานที่ยุ่งยากซับซ้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ไวต่อสถานการณ์หรือความฉับไวในการรับรู้สิ่งเร้าภายน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ก้ไขปัญหาและการตัดสินใจ  พิจารณาจากพฤติกรรม 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หาสาเหตุก่อนเสมอเพื่อประสบปัญหาใด 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ลู่ทางแก้ปัญหาโดยมีทางเลือกปฏิบัติได้หลายวิธ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ือกทางปฏิบัติในการแก้ปัญหาได้ถูกต้องเหมาะส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ช้ข้อมูลประกอบในการตัดสินใจและแก้ปัญห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้ความรู้สึกของตนเ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ประพฤติ   พิจารณาจากพฤติกรรม 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ักษาวินั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วามร่วมมือกับเพื่อนร่ว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งานอยู่ในกรอบของข้อบังคับว่าด้วยจรรยาบรรณของข้าราชการพลเรือน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ามารถในการสื่อความหมาย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ื่อสารกับบุคคลต่างๆ เช่น ผู้บังคับบัญชา เพื่อนร่วมงาน ผู้รับบริการ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ได้ดี โดยเข้าใจถูกต้องและตรง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่ายทอดและเผยแพร่ความรู้ทางวิชาการให้ผู้อื่นเข้าใจได้อย่างชัดเจ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ใช้ภาษาอย่างถูกต้องเหมาะส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276"/>
        <w:gridCol w:w="9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ลักษณะและพฤติกรรมที่ใช้ในการประเม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การประเมิ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ตนเ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 ศึกษา ค้นคว้าหาความรู้ใหม่ๆ หรือสิ่งที่เป็นความก้าว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งวิชา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ชาชีพอยู่เสม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ใจและปรับตนเองให้ก้าวทันวิทยาการใหม่ๆ ตลอด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ความรู้และวิทยาการใหม่ มาประยุกต์ใช้ในการ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มี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ิสัยทัศน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vision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าดการณ์หรือพยากรณ์สถานการณ์ข้างหน้า อย่างมีหลักการและเหตุ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กลยุทธ์และวางแผนดำเนินการเพื่อรองรับสิ่งที่คาดว่าจะเกิดขึ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ด้านที่เป็นผลโดยตรงหรือผลกระท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ลักษณะอื่น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ประกอบการประเมิน ระดับชำนาญการพิเศษ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94"/>
        <w:gridCol w:w="1247"/>
        <w:gridCol w:w="93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ลักษณะและพฤติกรรมที่ใช้ในการประเมิ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การประเมิ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ับผิดชอบ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าใจใส่ในการทำงานที่ได้รับมอบหมายและหรืองานที่เกี่ยว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มี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อมรับผลงานของตนเองทั้งในด้านความสำเร็จและความผิดพลา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และปรับปรุงงานในหน้าที่ให้ดียิ่งขึ้นและหรือแก้ไขปัญหาหรื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ผิดพลาดที่เกิดขึ้น เช่น งานใดที่สำเร็จและได้รับผลดีแล้ว ก็พยาย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ให้ดียิ่งขึ้นไปอีกเรื่อ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หรืองานใดที่พบว่ามีปัญหา หรือข้อผิดพลา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็พยายามแก้ไขไม่ละเลยหรือปล่อยทิ้งไว้จนเกิดปัญหาเช่นนั้นซ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อี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ิดริเริ่ม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ิดค้นระบบ แนวทาง วิธีดำเนินการใหม่ ๆ เพื่อประสิทธิผลของ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ดงความคิดเห็น ให้ข้อเสนอแนะอย่างสมเหตุสมผลและสามารถปฏิบัติ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วงหาความรู้ใหม่ ๆ เพิ่มเติมอยู่เสมอโดยเฉพาะในสายวิช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ของต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 ปรับปรุง แก้ไข หรือดัดแปลงวิธีทำงานให้มีประสิทธิภาพ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้าวหน้าอยู่ตลอด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ใจในงานที่ยุ่งยากซับซ้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ไวต่อสถานการณ์หรือความฉับไวในการรับรู้สิ่งเร้าภายน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ก้ไขปัญหาและการตัดสินใจ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หาสาเหตุก่อนเสมอเพื่อประสบปัญหาใด 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ลู่ทางแก้ปัญหาโดยมีทางเลือกปฏิบัติได้หลายวิธ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ือกทางปฏิบัติในการแก้ปัญหาได้ถูกต้องเหมาะส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ช้ข้อมูลประกอบในการตัดสินใจและแก้ปัญห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้ความรู้สึกของตนเ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ประพฤติ พิจารณาจากพฤติกรรม 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ักษาวินั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วามร่วมมือกับเพื่อนร่ว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งานอยู่ในกรอบของข้อบังคับว่าด้วยจรรยาบรรณของข้าราชการพลเร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ามารถในการสื่อความหมาย พิจาร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ื่อสารกับบุคคลต่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เช่น ผู้บังคับบัญชา เพื่อนร่วมงาน ผู้รับบริการ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ได้ดี โดยเข้าใจถูกต้องและตรง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่ายทอดและเผยแพร่ความรู้ทางวิชาการให้ผู้อื่นเข้าใจได้อย่างชัดเ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ใช้ภาษาอย่างถูกต้องเหมาะส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276"/>
        <w:gridCol w:w="9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ลักษณะและพฤติกรรมที่ใช้ในการประเม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การประเมิ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ตนเ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 ศึกษา ค้นคว้าหาความรู้ใหม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หรือสิ่งที่เป็นความก้าว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งวิชา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ชาชีพอยู่เสม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ใจและปรับตนเองให้ก้าวทันวิทยาการใหม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ตลอด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ความรู้และวิทยาการใหม่ มาประยุกต์ใช้ในการ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อย่างมี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ิสัยทัศน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vision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าจากพฤติกรรม เช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าดการณ์หรือพยากรณ์สถานการณ์ข้างหน้า อย่างมีหลักการและเหตุ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กลยุทธ์และวางแผนดำเนินการเพื่อรองรับสิ่งที่คาดว่าจะเกิดขึ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ด้านที่เป็นผลโดยตรงหรือผลกระท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ลักษณะอื่น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ผลการประเมินคุณลักษณะและพฤติกรรมของบุคคล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   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่าน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ด้คะแนน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>7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ึ้นไป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   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ผ่าน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คะแนนไม่ถึงร้อยละ </w:t>
      </w:r>
      <w:r>
        <w:rPr>
          <w:rFonts w:cs="TH SarabunIT๙" w:ascii="TH SarabunIT๙" w:hAnsi="TH SarabunIT๙"/>
          <w:sz w:val="32"/>
          <w:szCs w:val="32"/>
        </w:rPr>
        <w:t>70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ุเหตุผล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.......</w:t>
        <w:br/>
        <w:t xml:space="preserve">                 ....................................................................................................................................................................</w:t>
        <w:br/>
      </w:r>
      <w:r>
        <w:rPr>
          <w:rFonts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</w:t>
        <w:br/>
      </w:r>
      <w:r>
        <w:rPr>
          <w:rFonts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ลงชื่อผู้ประเมิน</w:t>
      </w:r>
      <w:r>
        <w:rPr>
          <w:rFonts w:cs="TH SarabunIT๙" w:ascii="TH SarabunIT๙" w:hAnsi="TH SarabunIT๙"/>
          <w:sz w:val="32"/>
          <w:szCs w:val="32"/>
        </w:rPr>
        <w:t>...…………………………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>ผู้บังคับบัญชา</w:t>
      </w:r>
      <w:r>
        <w:rPr>
          <w:rFonts w:ascii="TH SarabunIT๙" w:hAnsi="TH SarabunIT๙" w:cs="TH SarabunIT๙"/>
          <w:sz w:val="32"/>
          <w:sz w:val="32"/>
          <w:szCs w:val="32"/>
        </w:rPr>
        <w:t>ชั้น</w:t>
      </w:r>
      <w:r>
        <w:rPr>
          <w:rFonts w:ascii="TH SarabunIT๙" w:hAnsi="TH SarabunIT๙" w:cs="TH SarabunIT๙"/>
          <w:sz w:val="32"/>
          <w:sz w:val="32"/>
          <w:szCs w:val="32"/>
        </w:rPr>
        <w:t>ต้น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)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 xml:space="preserve">..………………………………………… 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..……..…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ผู้ประเมิน</w:t>
      </w:r>
      <w:r>
        <w:rPr>
          <w:rFonts w:cs="TH SarabunIT๙" w:ascii="TH SarabunIT๙" w:hAnsi="TH SarabunIT๙"/>
          <w:sz w:val="32"/>
          <w:szCs w:val="32"/>
        </w:rPr>
        <w:t>..…………………………..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บังคับบัญชาเหนือขึ้นไป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)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 xml:space="preserve">..……………………..…………………… 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..……..…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เห็นของหัวหน้าหน่วยงานการเจ้าหน้าที่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   )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เป็นไปตามหลักเกณฑ์ แนวทางและวิธีการที่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มส่งเสริมสหกรณ์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   )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ไม่เป็นไปตามหลักเกณฑ์ แนวทางและวิธีการที่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มส่งเสริมสหกรณ์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</w:t>
      </w:r>
      <w:r>
        <w:rPr>
          <w:rFonts w:cs="TH SarabunIT๙" w:ascii="TH SarabunIT๙" w:hAnsi="TH SarabunIT๙"/>
          <w:sz w:val="32"/>
          <w:szCs w:val="32"/>
        </w:rPr>
        <w:t>...………………………………………….……</w:t>
      </w:r>
      <w:r>
        <w:rPr>
          <w:rFonts w:ascii="TH SarabunIT๙" w:hAnsi="TH SarabunIT๙" w:cs="TH SarabunIT๙"/>
          <w:sz w:val="32"/>
          <w:sz w:val="32"/>
          <w:szCs w:val="32"/>
        </w:rPr>
        <w:t>ผู้ตรวจสอบ</w:t>
      </w:r>
    </w:p>
    <w:p>
      <w:pPr>
        <w:pStyle w:val="Normal"/>
        <w:tabs>
          <w:tab w:val="clear" w:pos="720"/>
          <w:tab w:val="left" w:pos="4962" w:leader="none"/>
        </w:tabs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)</w:t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……………………………………………… 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..……..…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………………………………..…..…………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รอง</w:t>
      </w:r>
    </w:p>
    <w:p>
      <w:pPr>
        <w:pStyle w:val="Normal"/>
        <w:tabs>
          <w:tab w:val="clear" w:pos="720"/>
          <w:tab w:val="left" w:pos="4962" w:leader="none"/>
        </w:tabs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ผู้อำนวยการกองการเจ้าหน้าที่</w:t>
      </w:r>
    </w:p>
    <w:p>
      <w:pPr>
        <w:pStyle w:val="Normal"/>
        <w:ind w:left="2160"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..……..…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IT๙" w:hAnsi="TH SarabunIT๙" w:cs="TH SarabunIT๙"/>
                            </w:rPr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IT๙" w:hAnsi="TH SarabunIT๙" w:cs="TH SarabunIT๙"/>
                      </w:rPr>
                    </w:pP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18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cs="Cordi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DilleniaUPC"/>
      <w:b/>
      <w:bCs/>
      <w:sz w:val="56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50" w:hanging="0"/>
      <w:jc w:val="center"/>
      <w:outlineLvl w:val="6"/>
    </w:pPr>
    <w:rPr>
      <w:rFonts w:ascii="Angsana New" w:hAnsi="Angsana New" w:cs="Angsana New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9" w:firstLine="709"/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  <w:lang w:bidi="th-TH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5z0">
    <w:name w:val="WW8Num5z0"/>
    <w:qFormat/>
    <w:rPr>
      <w:b/>
      <w:bCs/>
      <w:lang w:bidi="th-TH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Style5">
    <w:name w:val="ฟอนต์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before="120" w:after="0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Cordia New" w:hAnsi="Cordia New" w:cs="CordiaUPC"/>
      <w:sz w:val="32"/>
      <w:szCs w:val="32"/>
    </w:rPr>
  </w:style>
  <w:style w:type="paragraph" w:styleId="2">
    <w:name w:val="เนื้อความ 2"/>
    <w:basedOn w:val="Normal"/>
    <w:qFormat/>
    <w:pPr/>
    <w:rPr>
      <w:rFonts w:ascii="Cordia New" w:hAnsi="Cordia New" w:cs="DilleniaUP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Dillen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"/>
    </w:rPr>
  </w:style>
  <w:style w:type="paragraph" w:styleId="3">
    <w:name w:val="เนื้อความ 3"/>
    <w:basedOn w:val="Normal"/>
    <w:qFormat/>
    <w:pPr>
      <w:jc w:val="left"/>
    </w:pPr>
    <w:rPr>
      <w:rFonts w:ascii="Cordia New" w:hAnsi="Cordia New" w:cs="EucrosiaUPC"/>
      <w:sz w:val="32"/>
      <w:szCs w:val="32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2:21:00Z</dcterms:created>
  <dc:creator>.</dc:creator>
  <dc:description/>
  <cp:keywords/>
  <dc:language>en-US</dc:language>
  <cp:lastModifiedBy>CPD</cp:lastModifiedBy>
  <cp:lastPrinted>2017-10-30T15:17:00Z</cp:lastPrinted>
  <dcterms:modified xsi:type="dcterms:W3CDTF">2025-06-18T09:04:00Z</dcterms:modified>
  <cp:revision>7</cp:revision>
  <dc:subject/>
  <dc:title>สิ่งที่ส่งมาด้วย 1</dc:title>
</cp:coreProperties>
</file>